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6096" w:leader="none"/>
        </w:tabs>
        <w:spacing w:lineRule="auto" w:line="360" w:before="0" w:after="288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EMORIAL DESCRITIVO</w:t>
      </w:r>
    </w:p>
    <w:p>
      <w:pPr>
        <w:pStyle w:val="Normal"/>
        <w:spacing w:lineRule="auto" w:line="360" w:before="12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te:</w:t>
      </w:r>
      <w:r>
        <w:rPr>
          <w:rFonts w:cs="Arial" w:ascii="Arial" w:hAnsi="Arial"/>
          <w:sz w:val="24"/>
          <w:szCs w:val="24"/>
        </w:rPr>
        <w:tab/>
        <w:t>PARQUE DE EXPOSÍÇÕES HÉLIO FILGUEIRAS</w:t>
      </w:r>
    </w:p>
    <w:p>
      <w:pPr>
        <w:pStyle w:val="Normal"/>
        <w:spacing w:lineRule="auto" w:line="360" w:before="12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nto:</w:t>
      </w:r>
      <w:r>
        <w:rPr>
          <w:rFonts w:cs="Arial" w:ascii="Arial" w:hAnsi="Arial"/>
          <w:sz w:val="24"/>
          <w:szCs w:val="24"/>
        </w:rPr>
        <w:tab/>
        <w:t>EXECUÇÃO DO SISTEMA DE PREVENÇÃO E COMBATE A INCÊNDIO E PÂNICO DO PARQUE DE EXPOSIÇÕES</w:t>
      </w:r>
    </w:p>
    <w:p>
      <w:pPr>
        <w:pStyle w:val="Normal"/>
        <w:spacing w:lineRule="auto" w:line="360" w:before="120" w:after="28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  <w:szCs w:val="24"/>
        </w:rPr>
        <w:t>Local:</w:t>
        <w:tab/>
        <w:t xml:space="preserve"> </w:t>
      </w:r>
      <w:r>
        <w:rPr>
          <w:rFonts w:cs="Arial" w:ascii="Arial" w:hAnsi="Arial"/>
          <w:sz w:val="22"/>
          <w:szCs w:val="24"/>
        </w:rPr>
        <w:t>RUA MIGUEL DIAS, Nº 1280, BAIRRO NOSSA SENHORA APARECID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00" w:after="28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Área de Construção:</w:t>
      </w:r>
    </w:p>
    <w:p>
      <w:pPr>
        <w:pStyle w:val="Heading5"/>
        <w:keepNext w:val="false"/>
        <w:widowControl w:val="false"/>
        <w:spacing w:lineRule="auto" w:line="360" w:before="0" w:after="288"/>
        <w:ind w:left="709" w:firstLine="709"/>
        <w:jc w:val="both"/>
        <w:rPr>
          <w:rFonts w:cs="Arial"/>
          <w:b/>
          <w:b/>
          <w:color w:val="000000"/>
          <w:szCs w:val="24"/>
        </w:rPr>
      </w:pPr>
      <w:r>
        <w:rPr>
          <w:rFonts w:eastAsia="Arial" w:cs="Arial"/>
          <w:b/>
          <w:color w:val="000000"/>
          <w:szCs w:val="24"/>
        </w:rPr>
        <w:t xml:space="preserve">  </w:t>
      </w:r>
      <w:r>
        <w:rPr>
          <w:rFonts w:cs="Arial"/>
          <w:b/>
          <w:color w:val="000000"/>
          <w:szCs w:val="24"/>
        </w:rPr>
        <w:t xml:space="preserve">Existente: 1097,00 m²                     </w:t>
      </w:r>
    </w:p>
    <w:p>
      <w:pPr>
        <w:pStyle w:val="Heading4"/>
        <w:keepNext w:val="false"/>
        <w:widowControl w:val="false"/>
        <w:spacing w:lineRule="auto" w:line="360" w:before="0" w:after="288"/>
        <w:jc w:val="both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OBJETIVO</w:t>
      </w:r>
    </w:p>
    <w:p>
      <w:pPr>
        <w:pStyle w:val="Normal"/>
        <w:spacing w:lineRule="auto" w:line="360" w:before="12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memorial tem como finalidade apresentar as instruções técnicas e condições que deverão ser consideradas na EXECUÇÃO DO SISTEMA DE PREVENÇÃO E COMBATE A INCÊNDIO E PÂNICO DO PARQUE DE EXPOSIÇÕES.</w:t>
      </w:r>
    </w:p>
    <w:p>
      <w:pPr>
        <w:pStyle w:val="Normal"/>
        <w:spacing w:lineRule="auto" w:line="276" w:before="0" w:after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76" w:before="0" w:after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 - INFORMAÇÕES PRELIMINARES </w:t>
      </w:r>
    </w:p>
    <w:p>
      <w:pPr>
        <w:pStyle w:val="Heading6"/>
        <w:keepNext w:val="false"/>
        <w:widowControl w:val="false"/>
        <w:spacing w:lineRule="auto" w:line="276" w:before="0" w:after="288"/>
        <w:jc w:val="both"/>
        <w:rPr/>
      </w:pPr>
      <w:r>
        <w:rPr>
          <w:rFonts w:cs="Arial"/>
          <w:b w:val="false"/>
          <w:color w:val="000000"/>
          <w:szCs w:val="24"/>
        </w:rPr>
        <w:t>A Fiscalização da obra ficará a cargo do Setor de Obras da Prefeitura Municipal de Papagaios MG, que indicará na ordem de serviço, o técnico responsável pelo acompanhamento da obra.</w:t>
      </w:r>
    </w:p>
    <w:p>
      <w:pPr>
        <w:pStyle w:val="Normal"/>
        <w:widowControl w:val="false"/>
        <w:spacing w:lineRule="auto" w:line="276" w:before="0" w:after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da mão de obra empregada deverá ser especializada, ou receber treinamento adequado de forma a obter resultados de acabamento de 1ª qualidade em todas as etapas.</w:t>
      </w:r>
    </w:p>
    <w:p>
      <w:pPr>
        <w:pStyle w:val="Normal"/>
        <w:widowControl w:val="false"/>
        <w:spacing w:lineRule="auto" w:line="276" w:before="0" w:after="2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empresa contratada deverá, obrigatoriamente, proceder com emissão de ART – Anotação de Responsabilidade Técnica, emitida por profissional legalmente habilitado, contemplando os serviços executados, bem como a ENTREGA de um LAUDO TÉCNICO atestando a plena funcionalidade dos equipamentos instalados e dos demais itens executados, de modo a comprovar juntamente com emissão de ART o pleno atendimento aos requisitos técnicos previstos no PROJETO APROVADO e nas Instruções Técnicas do Corpo de Bombeiros Militar do Estado de Minas Gerais. Deverá ser entregue ao Setor de Engenharia antes do início dos trabalhos.</w:t>
      </w:r>
    </w:p>
    <w:p>
      <w:pPr>
        <w:pStyle w:val="Normal"/>
        <w:widowControl w:val="false"/>
        <w:spacing w:lineRule="auto" w:line="276" w:before="0" w:after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empresa deverá obrigatoriamente suprir os funcionários na obra com todos os EPI’s necessários para o bom andamento dos trabalhos e regularmente inspecionados para atendimentos a todas as exigências normativas do Ministério do Trabalho, bem como, satisfazer as prescrições de Segurança e Higiene do Trabalho, sob pena de paralisação da obra pelos órgãos competentes.</w:t>
      </w:r>
    </w:p>
    <w:p>
      <w:pPr>
        <w:pStyle w:val="Normal"/>
        <w:widowControl w:val="false"/>
        <w:spacing w:lineRule="auto" w:line="276" w:before="0" w:after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obra deverá manter-se limpa e não causar prejuízos às edificações vizinhas, devendo, portanto o responsável técnico da obra comunicar formalmente o Setor de Engenharia, quando da necessidade de interferência em qualquer edificação limítrofe, bem como, quaisquer equipamentos públicos próximos da área de execução. A empresa contratada deverá zelar pelo cumprimento das determinações do Código de Posturas do Município, atentando-se para o depósito de entulho e/ou materiais para a obra nas calçadas.</w:t>
      </w:r>
    </w:p>
    <w:p>
      <w:pPr>
        <w:pStyle w:val="Header"/>
        <w:tabs>
          <w:tab w:val="clear" w:pos="4419"/>
          <w:tab w:val="clear" w:pos="8838"/>
        </w:tabs>
        <w:spacing w:lineRule="auto" w:line="276" w:before="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bra será executada de acordo com o projeto de prevenção e combate a incêndio, aprovado pelo corpo de bombeiro.</w:t>
      </w:r>
    </w:p>
    <w:p>
      <w:pPr>
        <w:pStyle w:val="Header"/>
        <w:tabs>
          <w:tab w:val="clear" w:pos="4419"/>
          <w:tab w:val="clear" w:pos="8838"/>
        </w:tabs>
        <w:spacing w:lineRule="auto" w:line="276" w:before="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todo o andamento da obra, deverá a empresa executora, obrigatoriamente, proceder com o preenchimento do Relatório Diário de Obra (RDO), devendo a mesma fornecer cópia a fiscalização da Prefeitura, que procederá com a assinatura arquivamento do mesmo na pasta de acompanhamento da obra. Todas as ocorrências, intervenções, alterações de execução, mudanças de projeto, especificação de materiais, etc., deverão obrigatoriamente constar no RDO. A não entrega deste documento periodicamente poderá acarretar paralisação dos trabalhos por parte da fiscalização da Prefeitura Municipal, podendo gerar em última instância Notificação formal, e de acordo com os prazos legais, gerar interrupção no contrato por parte do Setor de Licitações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A empresa contratada para a execução dos serviços será responsável, junto aos órgãos públicos fiscalizadores – CORPO DE BOMBEIROS, pela instalação dos Sistemas de Prevenção Contra Incêndio e Pânico em plena concordância com PROJETO APROVADO no CORPO DE BOMBEIROS e que constitui parte integrante deste processo, bem como, responsável por todos os procedimentos necessários junto a estes órgãos, para a </w:t>
      </w:r>
      <w:r>
        <w:rPr>
          <w:rFonts w:cs="Arial" w:ascii="Arial" w:hAnsi="Arial"/>
          <w:b/>
          <w:sz w:val="24"/>
          <w:szCs w:val="24"/>
        </w:rPr>
        <w:t>obtenção do AVCB - AUTO DE VISTORIA DO CORPO DE BOMBEIROS, sendo de responsabilidade da mesma, arcar com possíveis alterações e retrabalhos que sejam necessários para adequação as possíveis solicitações do CORPO DE BOMBEIROS quando da vistoria técnica final para liberação do documento AVCB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- </w:t>
      </w:r>
      <w:r>
        <w:rPr>
          <w:rFonts w:cs="Arial" w:ascii="Arial" w:hAnsi="Arial"/>
          <w:b/>
          <w:color w:val="000000"/>
          <w:sz w:val="24"/>
          <w:szCs w:val="24"/>
        </w:rPr>
        <w:t>SINALIZAÇÃO DE EMERGÊNCIA - PLACAS</w:t>
      </w:r>
    </w:p>
    <w:p>
      <w:pPr>
        <w:pStyle w:val="Header"/>
        <w:tabs>
          <w:tab w:val="clear" w:pos="4419"/>
          <w:tab w:val="clear" w:pos="8838"/>
        </w:tabs>
        <w:spacing w:lineRule="auto" w:line="276" w:before="0" w:after="28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76" w:before="0" w:after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obilização inicial para obra deverá contemplar todos os equipamentos necessários para execução dos trabalhos, bem como, todo ferramental a ser utilizado nos serviços. Os materiais devem ser armazenados corretamente, de modo a conservar suas propriedades e suas características para boa aplicação.</w:t>
      </w:r>
    </w:p>
    <w:p>
      <w:pPr>
        <w:pStyle w:val="Header"/>
        <w:tabs>
          <w:tab w:val="clear" w:pos="4419"/>
          <w:tab w:val="clear" w:pos="8838"/>
        </w:tabs>
        <w:spacing w:lineRule="auto" w:line="276" w:before="0" w:after="288"/>
        <w:jc w:val="both"/>
        <w:rPr/>
      </w:pPr>
      <w:r>
        <w:rPr>
          <w:rFonts w:cs="Arial" w:ascii="Arial" w:hAnsi="Arial"/>
          <w:sz w:val="24"/>
          <w:szCs w:val="24"/>
        </w:rPr>
        <w:t>Após o encerramento dos serviços, a contratada deverá executar, a tarefa de desmontagem de todas as instalações provisórias do canteiro de obras. A obra deverá ser obrigatoriamente entregue limpa e em condições de funcionamento para o estabelecimento.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instaladas placas indicativas de ambientes, de aperte e empurre nos locais de saída de emergência, além de instalação de placas fotoluminescente  com setas indicativas da direção de saídas, como consta no projeto. Segue abaixo tabela indicativa de placas e dimensões.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72355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- EXTINTORES E EQUIPAMENTOS</w:t>
      </w:r>
    </w:p>
    <w:p>
      <w:pPr>
        <w:pStyle w:val="Head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rão atender os critérios da NBR – 12693 da ABNT: 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xtintores devem ser instalados nos locais previstos no Projeto em altura máxima de 1,60m, tendo como referência a parte superior do cilindro. O acesso aos extintores deve permanecer desobstruído (linha imaginária de um metro (1x1m) (quadrado sob o extintor) e sinalizado através de placas de identificação, obedecendo aos critérios da NBR 13434.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 empresa responsável pela manutenção dos extintores deve apresentar nota fiscal, discriminando os serviços ou aquisição dos mesmos, e fornecer o respectivo memorial da instalação dos extintores, anexo D da portaria nº64 do Corpo de Bombeiros, em duas vias, completo, incluindo nº dos selos do INMETRO, validade dos selos, validade do teste hidrostático, número do casco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72" w:leader="none"/>
        </w:tabs>
        <w:spacing w:lineRule="auto" w:line="276" w:before="0" w:after="28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- ILUMINAÇÃO DE EMERGÊNCIA 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ão ser instaladas bloco de iluminação de emergência autônomo de 22 leds, 240 lux, 60 Hz, 3W, com bateria de 3,6Vx1250mA/Ha uma altura de 2,5m e bloco autônomo para iluminação emergência de alta potência com 2 projetores de 12V/55W (cada), i 40A/h, 60 Hz, com bateria, segundo pontos do projeto.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feita a instalação elétrica, garantindo alimentação a todas os blocos de iluminação de emergência, devendo a mesma ser coberta por canaleta em pvc, não podendo ficar a fiação exposta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- CORRIMÃOS E GUARDA-CORPO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instalado corrimão em tubo aço galvanizado 1 1/4" e guarda-corpos em aço galvanizado em tubo de aço d = 1/2", com corrimão de tubo de aço galvanizado e d=1 1/2" de acordo como especificado em projeto, além dos pontos indicados pelo setor de engenharia e fiscalização da prefeitura, com base na planilha orçamentária.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feita a reforma e complementação dos guarda-corpos da área do flutuante, sendo o material madeira e a altura de 1,05m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- PINTURA EM GERAL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feita a pintura de sinalização no chão, abaixo dos todos extintores, com tinta a base de resina acrílica, segundo pontos indicados no projeto.</w:t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everá ser feita a pintura de todos os corrimãos e guarda-corpos metálicos e de madeira, que forem instalados ou adaptados, com tinta com pintura óleo/esmalte, 2 demãos. 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- SERVIÇOS COMPLEMENTARES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 ser realizada a adaptação dos portões, para que possam abrir para fora e ser possível a instalação das barras antipânico, em todos portões indicados no projeto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- ALVENARIA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lvenaria a ser executada na área do estacionamento, com de bloco de vedação comum cerâmico 09X19X29 CM, chapiscada com argamassa 1:3 cimento e areia e reboco com argamassa 1:7.</w:t>
      </w:r>
    </w:p>
    <w:p>
      <w:pPr>
        <w:pStyle w:val="Heade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blocos utilizados serão de 1ª qualidade, fabricados de acordo com as normas técnicas vigentes com as faces planas, arestas vivas e dimensões uniformes isentos de trincas e demais defeitos visíveis e com textura homogênea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- PISO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 ser reformado o piso do FLUTUANTE, fazendo a troca das peças quebradas, com tábua corrida de madeira de sucupira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76" w:before="0" w:after="28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0 - DESMOBILIZAÇÕES DAS INSTALAÇÕES DO CANTEIRO</w:t>
      </w:r>
    </w:p>
    <w:p>
      <w:pPr>
        <w:pStyle w:val="Normal"/>
        <w:widowControl w:val="false"/>
        <w:spacing w:lineRule="auto" w:line="276" w:before="0" w:after="2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contratada deverá executar, após o encerramento dos serviços contratados, a tarefa de desmontagem de todas as instalações provisórias do canteiro de obras. A obra deverá ser obrigatoriamente entregue limpa e em condições de funcionamento para o estabelecimento, bem como após testados e APROVADOS todos os sistemas e equipamentos instalados no local. Os certificados de garantia de todos os equipamentos deverão ser entregues ao Setor de Engenharia da Prefeitura Municipal.</w:t>
      </w:r>
    </w:p>
    <w:p>
      <w:pPr>
        <w:pStyle w:val="Heade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288"/>
        <w:ind w:left="567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agaios, 28 de março de 2017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gº Civil Irley Geraldo Alves Vieira – CREA-MG 175.870/LP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TOR DE ENGENHAR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CRETARIA MUNICIPAL DE OBRAS, TRANSPORTES E SERVIÇOS URBANOS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624" w:top="1701" w:footer="397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FILMN H+ Impact">
    <w:altName w:val="Impact"/>
    <w:charset w:val="00"/>
    <w:family w:val="swiss"/>
    <w:pitch w:val="default"/>
  </w:font>
  <w:font w:name="Avalon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90" w:firstLine="62"/>
      <w:jc w:val="both"/>
      <w:rPr>
        <w:rStyle w:val="StrongEmphasis"/>
        <w:rFonts w:ascii="Arial" w:hAnsi="Arial" w:cs="Arial"/>
        <w:color w:val="000000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  <w:t>________________________________________________________________________</w:t>
    </w:r>
  </w:p>
  <w:p>
    <w:pPr>
      <w:pStyle w:val="Footer"/>
      <w:jc w:val="center"/>
      <w:rPr/>
    </w:pPr>
    <w:r>
      <w:rPr>
        <w:rFonts w:cs="Calibri" w:ascii="Calibri" w:hAnsi="Calibri"/>
        <w:b/>
        <w:sz w:val="16"/>
        <w:szCs w:val="16"/>
      </w:rPr>
      <w:t>Avenida Dona Joaquina de Pompeu, 64, Centro – Papagaios – Minas Gerais, Cep: 35669-000 – Tel.: (37) 3274-1260 Fax: (31) 3274-1143 –</w:t>
    </w:r>
  </w:p>
  <w:p>
    <w:pPr>
      <w:pStyle w:val="Footer"/>
      <w:jc w:val="cent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16"/>
        <w:szCs w:val="16"/>
        <w:lang w:val="en-US"/>
      </w:rPr>
      <w:t>Email: prefeitura@papagaios.mg.gov.br</w:t>
    </w:r>
  </w:p>
  <w:p>
    <w:pPr>
      <w:pStyle w:val="Footer"/>
      <w:ind w:right="360" w:hanging="0"/>
      <w:jc w:val="cent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color w:val="FF0000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G Times;Times New Roman" w:hAnsi="CG Times;Times New Roman" w:cs="CG Times;Times New Roman"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CG Times;Times New Roman" w:hAnsi="CG Times;Times New Roman" w:cs="CG Times;Times New Roman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Recuodecorpodetexto2">
    <w:name w:val="Recuo de corpo de texto 2"/>
    <w:basedOn w:val="Normal"/>
    <w:qFormat/>
    <w:pPr>
      <w:widowControl w:val="false"/>
      <w:ind w:firstLine="709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firstLine="709"/>
      <w:jc w:val="both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ILMN H+ Impact;Impact" w:hAnsi="FILMN H+ Impact;Impact" w:eastAsia="Times New Roman" w:cs="FILMN H+ Impact;Impact"/>
      <w:color w:val="000000"/>
      <w:sz w:val="24"/>
      <w:szCs w:val="24"/>
      <w:lang w:val="pt-BR" w:bidi="ar-SA" w:eastAsia="zh-CN"/>
    </w:rPr>
  </w:style>
  <w:style w:type="paragraph" w:styleId="EstiloArial16ptNegritoAzulescuroJustificado">
    <w:name w:val="Estilo Arial 16 pt Negrito Azul escuro Justificado"/>
    <w:basedOn w:val="Normal"/>
    <w:qFormat/>
    <w:pPr>
      <w:jc w:val="both"/>
    </w:pPr>
    <w:rPr>
      <w:rFonts w:ascii="Arial" w:hAnsi="Arial" w:cs="Arial"/>
      <w:b/>
      <w:bCs/>
      <w:color w:val="00000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Aula">
    <w:name w:val="aula"/>
    <w:basedOn w:val="Normal"/>
    <w:qFormat/>
    <w:pPr>
      <w:jc w:val="both"/>
    </w:pPr>
    <w:rPr>
      <w:rFonts w:ascii="Avalon;Courier New" w:hAnsi="Avalon;Courier New" w:cs="Avalon;Courier New"/>
      <w:color w:val="000000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53:00Z</dcterms:created>
  <dc:creator>Cezar Mendes Nogueira</dc:creator>
  <dc:description/>
  <cp:keywords/>
  <dc:language>en-US</dc:language>
  <cp:lastModifiedBy>Licitacao</cp:lastModifiedBy>
  <cp:lastPrinted>2017-03-29T09:53:00Z</cp:lastPrinted>
  <dcterms:modified xsi:type="dcterms:W3CDTF">2017-03-29T12:53:00Z</dcterms:modified>
  <cp:revision>2</cp:revision>
  <dc:subject/>
  <dc:title>MEMORIAL DESCRITIVO REFERENTE AO PROJETO BASICO DE ARQUITETURA</dc:title>
</cp:coreProperties>
</file>